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613160221"/>
      <w:bookmarkStart w:id="1" w:name="__Fieldmark__0_2613160221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613160221"/>
      <w:bookmarkStart w:id="4" w:name="__Fieldmark__1_2613160221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613160221"/>
      <w:bookmarkStart w:id="8" w:name="__Fieldmark__2_2613160221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11T06:39:00Z</dcterms:modified>
  <cp:revision>4</cp:revision>
  <dc:subject/>
  <dc:title>Załącznik nr 2</dc:title>
</cp:coreProperties>
</file>